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2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26.12.2017 г.  № 178-ОД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Нижнесергинское муниципальное казенное учреждение "Комплексный центр по обслуживанию учреждений системы образования Нижнесергинского                     муниципального район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,8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8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92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584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8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268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чная абонентск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    в год (не более), 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1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398"/>
      </w:tblGrid>
      <w:tr>
        <w:trPr>
          <w:trHeight w:val="113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3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3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196"/>
        <w:gridCol w:w="4205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С: Предприят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28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2</w:t>
            </w:r>
          </w:p>
        </w:tc>
      </w:tr>
      <w:tr>
        <w:trPr>
          <w:trHeight w:val="301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равочно-правовая систем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9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Гранд-СМЕ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граммное обеспечение «Эконом-Эксперт»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8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8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1607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350</w:t>
            </w:r>
          </w:p>
        </w:tc>
      </w:tr>
      <w:tr>
        <w:trPr>
          <w:trHeight w:val="13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тификат технического сопровождения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lient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3.3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17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4.1. Затраты на приобретение принтеров, многофункциональных устройств и копировальных аппаратов (оргтехник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"/>
        <w:gridCol w:w="2184"/>
        <w:gridCol w:w="2531"/>
        <w:gridCol w:w="2399"/>
        <w:gridCol w:w="1752"/>
      </w:tblGrid>
      <w:tr>
        <w:trPr>
          <w:trHeight w:val="1974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39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тер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53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60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компьюте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6"/>
        <w:gridCol w:w="2449"/>
        <w:gridCol w:w="2134"/>
        <w:gridCol w:w="2136"/>
        <w:gridCol w:w="2150"/>
      </w:tblGrid>
      <w:tr>
        <w:trPr>
          <w:trHeight w:val="1165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компьютер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компьютера              (не более), тыс. руб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48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ьютер в сбор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0</w:t>
            </w:r>
          </w:p>
        </w:tc>
      </w:tr>
      <w:tr>
        <w:trPr>
          <w:trHeight w:val="348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ьютер в сбор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</w:t>
            </w:r>
          </w:p>
        </w:tc>
      </w:tr>
      <w:tr>
        <w:trPr>
          <w:trHeight w:val="348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онитор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6"/>
        <w:gridCol w:w="2449"/>
        <w:gridCol w:w="2134"/>
        <w:gridCol w:w="2134"/>
        <w:gridCol w:w="2152"/>
      </w:tblGrid>
      <w:tr>
        <w:trPr>
          <w:trHeight w:val="878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монитор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го монитора                         (не более), тыс. руб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04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нито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"/>
        <w:gridCol w:w="2483"/>
        <w:gridCol w:w="2829"/>
        <w:gridCol w:w="2072"/>
        <w:gridCol w:w="1484"/>
      </w:tblGrid>
      <w:tr>
        <w:trPr>
          <w:trHeight w:val="1569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виату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</w:t>
            </w:r>
          </w:p>
        </w:tc>
      </w:tr>
      <w:tr>
        <w:trPr>
          <w:trHeight w:val="290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ыш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34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45</w:t>
            </w:r>
          </w:p>
        </w:tc>
      </w:tr>
      <w:tr>
        <w:trPr>
          <w:trHeight w:val="563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зел проявки для принтер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Kyocer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30</w:t>
            </w:r>
          </w:p>
        </w:tc>
      </w:tr>
      <w:tr>
        <w:trPr>
          <w:trHeight w:val="50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амять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DIMM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DD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P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12800 8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Gb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6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65</w:t>
            </w:r>
          </w:p>
        </w:tc>
      </w:tr>
      <w:tr>
        <w:trPr>
          <w:trHeight w:val="851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м.комплект узла податчика оригиналов для принтер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50</w:t>
            </w:r>
          </w:p>
        </w:tc>
      </w:tr>
      <w:tr>
        <w:trPr>
          <w:trHeight w:val="336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3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260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H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1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H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Xero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,5</w:t>
            </w:r>
          </w:p>
        </w:tc>
      </w:tr>
      <w:tr>
        <w:trPr>
          <w:trHeight w:val="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,25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Kyocer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1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  Kyoc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520</w:t>
            </w:r>
          </w:p>
        </w:tc>
      </w:tr>
      <w:tr>
        <w:trPr>
          <w:trHeight w:val="10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  Kyoc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>
          <w:trHeight w:val="1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9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7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Can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5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Mil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693"/>
        <w:gridCol w:w="19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03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,3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66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9,084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54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 7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03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:</w:t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54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 964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,38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6.1.3</w:t>
      </w:r>
      <w:r>
        <w:rPr/>
        <w:t>. Затраты на холодное водоснабжение и водоотведени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776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8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7.1. Затраты на содержание и техническое обслуживание помещ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209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52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4,4844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,0122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1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1520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держание и текущий ремонт общего имущества (здание жилого дома, Ленина, 46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6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278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Calibri" w:ascii="Times New Roman" w:hAnsi="Times New Roman"/>
        </w:rPr>
        <w:t>7.1.1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835"/>
        <w:gridCol w:w="18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кущего ремонта 1 кв. метра площади здания 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проводной се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484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4844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7.2. Затраты на предрейсовый технический осмотр,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47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472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,472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4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4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17"/>
        <w:gridCol w:w="4307"/>
        <w:gridCol w:w="1567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1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601"/>
        <w:gridCol w:w="18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7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867"/>
        <w:gridCol w:w="2484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енность работников, подлежащих диспансеризаци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5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,4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708"/>
        <w:gridCol w:w="993"/>
        <w:gridCol w:w="850"/>
        <w:gridCol w:w="567"/>
        <w:gridCol w:w="567"/>
        <w:gridCol w:w="1134"/>
        <w:gridCol w:w="992"/>
        <w:gridCol w:w="9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УАЗ Patri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266"/>
        <w:gridCol w:w="25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2,037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,0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8,031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843"/>
        <w:gridCol w:w="1559"/>
        <w:gridCol w:w="1701"/>
        <w:gridCol w:w="1559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Количество     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за единицу   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</w:rPr>
              <w:t xml:space="preserve">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бор меб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8,11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8,1198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Шкаф для серв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Жалю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,95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9,9176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Стул (кресло) офис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bCs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9.1.2. Затраты на приобретение систем кондиционир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392"/>
        <w:gridCol w:w="1560"/>
        <w:gridCol w:w="2126"/>
        <w:gridCol w:w="1701"/>
        <w:gridCol w:w="1417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систем кондиционирования,                 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за единицу 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</w:rPr>
              <w:t xml:space="preserve">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3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дицион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5,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5,0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9.1.3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385"/>
        <w:gridCol w:w="1134"/>
        <w:gridCol w:w="1559"/>
        <w:gridCol w:w="1559"/>
        <w:gridCol w:w="1559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основных средств,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за единицу            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</w:rPr>
              <w:t xml:space="preserve">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Телеф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6,0</w:t>
            </w:r>
          </w:p>
        </w:tc>
      </w:tr>
      <w:tr>
        <w:trPr>
          <w:trHeight w:val="14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Кальку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,0</w:t>
            </w:r>
          </w:p>
        </w:tc>
      </w:tr>
      <w:tr>
        <w:trPr>
          <w:trHeight w:val="21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Штамп на автоматической оснаст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0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843"/>
        <w:gridCol w:w="2268"/>
        <w:gridCol w:w="141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запасных частей и средств по уходу для транспортных средст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5,33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3,8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,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4,014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114"/>
        <w:gridCol w:w="1134"/>
        <w:gridCol w:w="1843"/>
        <w:gridCol w:w="1417"/>
        <w:gridCol w:w="1418"/>
        <w:gridCol w:w="1134"/>
      </w:tblGrid>
      <w:tr>
        <w:trPr>
          <w:trHeight w:val="171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степ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4</w:t>
            </w:r>
          </w:p>
        </w:tc>
      </w:tr>
      <w:tr>
        <w:trPr>
          <w:trHeight w:val="3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 для заме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с липким краем, 51*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10,2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ырокол 4 отв.30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входящи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исходящи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прика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учета путевых листов, 50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6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готовка для скоросшив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40</w:t>
            </w:r>
          </w:p>
        </w:tc>
      </w:tr>
      <w:tr>
        <w:trPr>
          <w:trHeight w:val="2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канцелярский, 2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</w:tr>
      <w:tr>
        <w:trPr>
          <w:trHeight w:val="2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канцелярский, 3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3220</w:t>
            </w:r>
          </w:p>
        </w:tc>
      </w:tr>
      <w:tr>
        <w:trPr>
          <w:trHeight w:val="14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канцелярский, 4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25</w:t>
            </w:r>
          </w:p>
        </w:tc>
      </w:tr>
      <w:tr>
        <w:trPr>
          <w:trHeight w:val="14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с липким краем 12*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>
          <w:trHeight w:val="14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с липким краем 12*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перекидной наст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9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жидкость (штри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8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лей-карандаш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ине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для бум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</w:t>
            </w:r>
          </w:p>
        </w:tc>
      </w:tr>
      <w:tr>
        <w:trPr>
          <w:trHeight w:val="1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 металлическим прижимом, пл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312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регистр, 7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3</w:t>
            </w:r>
          </w:p>
        </w:tc>
      </w:tr>
      <w:tr>
        <w:trPr>
          <w:trHeight w:val="11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скоросшиватель «Дел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о скоросшивателем пласт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1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о скоросшивателем пластиковая, с прозр.вер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8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уго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3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0</w:t>
            </w:r>
          </w:p>
        </w:tc>
      </w:tr>
      <w:tr>
        <w:trPr>
          <w:trHeight w:val="21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широ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1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24/6, 26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2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2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50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100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.2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61"/>
        <w:gridCol w:w="1276"/>
        <w:gridCol w:w="1559"/>
        <w:gridCol w:w="1560"/>
        <w:gridCol w:w="170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тевой филь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962"/>
        <w:gridCol w:w="1697"/>
        <w:gridCol w:w="1816"/>
        <w:gridCol w:w="2311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8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2 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3,83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4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46"/>
        <w:gridCol w:w="1202"/>
        <w:gridCol w:w="1384"/>
        <w:gridCol w:w="1701"/>
        <w:gridCol w:w="1666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масляно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воздуш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5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топлив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Лампа 1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сал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</w:t>
            </w:r>
          </w:p>
        </w:tc>
      </w:tr>
      <w:tr>
        <w:trPr>
          <w:trHeight w:val="2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стекол (омыватель стекол), (5 л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</w:t>
            </w:r>
          </w:p>
        </w:tc>
      </w:tr>
      <w:tr>
        <w:trPr>
          <w:trHeight w:val="2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3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2. Затраты на приобретение прочих материальных запас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19"/>
        <w:gridCol w:w="1202"/>
        <w:gridCol w:w="1349"/>
        <w:gridCol w:w="1843"/>
        <w:gridCol w:w="1808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ише печати (штампа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02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17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000,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3:32:00Z</dcterms:created>
  <dc:creator>СпециалистЗакупки</dc:creator>
  <dc:description/>
  <cp:keywords/>
  <dc:language>en-US</dc:language>
  <cp:lastModifiedBy>СпециалистЗакупки</cp:lastModifiedBy>
  <cp:lastPrinted>2018-02-09T08:29:00Z</cp:lastPrinted>
  <dcterms:modified xsi:type="dcterms:W3CDTF">2018-07-12T04:39:00Z</dcterms:modified>
  <cp:revision>3</cp:revision>
  <dc:subject/>
  <dc:title/>
</cp:coreProperties>
</file>